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068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2451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5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0655" cy="67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2.8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tabs>
          <w:tab w:val="clear" w:pos="709"/>
          <w:tab w:val="left" w:pos="3450" w:leader="none"/>
          <w:tab w:val="center" w:pos="4677" w:leader="none"/>
        </w:tabs>
        <w:rPr/>
      </w:pPr>
      <w:r>
        <w:rPr>
          <w:rFonts w:cs="Times New Roman" w:ascii="Times New Roman" w:hAnsi="Times New Roman"/>
          <w:color w:val="000000"/>
          <w:szCs w:val="32"/>
        </w:rPr>
        <w:tab/>
      </w:r>
      <w:r>
        <w:rPr>
          <w:rFonts w:cs="Times New Roman" w:ascii="Times New Roman" w:hAnsi="Times New Roman"/>
          <w:b/>
          <w:color w:val="000000"/>
          <w:szCs w:val="32"/>
        </w:rPr>
        <w:t xml:space="preserve">        ПРИКАЗ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«_25__» февраля  2013 г.</w:t>
        <w:tab/>
        <w:t xml:space="preserve">                                             </w:t>
        <w:tab/>
        <w:tab/>
        <w:tab/>
        <w:t>№ 116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ференции специалис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ой лабораторной  диагнос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ланом основных организационных мероприятий департамента здравоохранения Костромской области и ОГБУЗ «Костромская областная больница» на 2013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21 марта 2013 года  в 10 часов в помещении актового зала ОГБУЗ «Костромская областная больница» конференцию специалистов клинической лабораторной  диагностики Костромской области  «Современные методы исследования в лабораторной диагностике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программу конференции «Современные методы исследования в лабораторной диагностике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врачам областных государственных учреждений здравоохранения командировать на конференцию соответствующих специалистов. Оплату командировочных расходов произвести по месту работы командируемы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проведение конференции возложить на главного внештатного специалиста по клинической лабораторной диагностике департамента здравоохранения Костромской области Жигулеву С.А. и начальника организационно-методического отдела ОГБУЗ «Костромская областная больница» Раевскую А.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департамента              п/п                </w:t>
        <w:tab/>
        <w:t>Д.В. Суриков</w:t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6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</w:tblGrid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у 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25_» _02_2013 г. №_116к__</w:t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tabs>
          <w:tab w:val="clear" w:pos="709"/>
          <w:tab w:val="left" w:pos="733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ференции  «Современные методы исследования в лабораторной диагностике»</w:t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33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значимость исследования крови на СРБ и прокальцитонин.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: Вельков В.В. - кандидат медицинских наук, представитель фирмы ДИАКОН.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а - 30 минут.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зентация медицинской компании ОМБ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и: Представители медицинской компании.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а - 30 минут.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 работы клинико-диагностической лаборатории в медицинском учреждении (санитарно-технический паспорт, штаты, оборудование, отчетность и т.д.)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главный внештатный специалист-эксперт ДЗО по клинической лабораторной диагностике Жигулева С.А.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для доклада - 30 минут.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ное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го отдела</w:t>
      </w:r>
    </w:p>
    <w:p>
      <w:pPr>
        <w:pStyle w:val="Normal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З «Костромская областная больница»                        </w:t>
        <w:tab/>
        <w:t xml:space="preserve"> А.Ю. Раевская</w:t>
      </w:r>
    </w:p>
    <w:p>
      <w:pPr>
        <w:pStyle w:val="Normal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720" w:leader="none"/>
          <w:tab w:val="left" w:pos="7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учреждения здравоохранения Костромской области – факс, по 1 экземпляру.</w:t>
      </w:r>
    </w:p>
    <w:p>
      <w:pPr>
        <w:pStyle w:val="Style16"/>
        <w:tabs>
          <w:tab w:val="clear" w:pos="709"/>
          <w:tab w:val="left" w:pos="720" w:leader="none"/>
          <w:tab w:val="left" w:pos="7635" w:leader="none"/>
        </w:tabs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2" w:footer="0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G_Souvenir">
    <w:altName w:val="Courier New"/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55:00Z</dcterms:created>
  <dc:creator>KoshevayaNK</dc:creator>
  <dc:description/>
  <cp:keywords/>
  <dc:language>en-US</dc:language>
  <cp:lastModifiedBy>KoshevayaNK</cp:lastModifiedBy>
  <cp:lastPrinted>2013-02-25T16:36:00Z</cp:lastPrinted>
  <dcterms:modified xsi:type="dcterms:W3CDTF">2013-02-26T08:35:00Z</dcterms:modified>
  <cp:revision>3</cp:revision>
  <dc:subject/>
  <dc:title/>
</cp:coreProperties>
</file>